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-567" w:right="-432" w:hanging="0"/>
        <w:jc w:val="center"/>
        <w:rPr>
          <w:rFonts w:ascii="Futura" w:hAnsi="Futura" w:cs="Futura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963295</wp:posOffset>
            </wp:positionV>
            <wp:extent cx="1049655" cy="889000"/>
            <wp:effectExtent l="0" t="0" r="0" b="0"/>
            <wp:wrapNone/>
            <wp:docPr id="1" name="Sadhana©registro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dhana©registro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" w:ascii="Futura" w:hAnsi="Futura"/>
          <w:b/>
          <w:bCs/>
          <w:sz w:val="26"/>
          <w:szCs w:val="26"/>
        </w:rPr>
        <w:t>SOLICITUD INSCRIPCION A LA FEDERACION DE YOGA SADHANA</w:t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OLICITUD ALUMNO:</w:t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ombre: </w:t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ellidos:</w:t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rección: </w:t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ódigo Postal y Población:</w:t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udad: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ción de mail:</w:t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éfono fijo:</w:t>
        <w:tab/>
        <w:tab/>
        <w:tab/>
        <w:tab/>
        <w:tab/>
        <w:t>Teléfono Móvil:</w:t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ño de Inicio:</w:t>
        <w:tab/>
        <w:tab/>
        <w:tab/>
        <w:tab/>
        <w:tab/>
        <w:t>Año de Terminación:</w:t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ítulo de la Tesina:</w:t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ltimo curso de reciclaje realizado (Tipo y fecha):</w:t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Vípassana, La Plana, Yogaterapia, Master, Curso Tesina) </w:t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º de Cuenta Corriente (Cuota anual 45€): </w:t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Entregar</w:t>
      </w:r>
      <w:r>
        <w:rPr>
          <w:rFonts w:cs="Times New Roman" w:ascii="Times New Roman" w:hAnsi="Times New Roman"/>
          <w:sz w:val="28"/>
          <w:szCs w:val="28"/>
        </w:rPr>
        <w:t>: Una foto tipo DNI o pasaporte.</w:t>
      </w:r>
    </w:p>
    <w:p>
      <w:pPr>
        <w:pStyle w:val="Prrafodelista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360" w:right="-432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s puedes mandar por correo ordinario a la dirección junto con este impreso relleno a: José Cruz Auñón, 1 3º F. 41010 Sevilla.</w:t>
      </w:r>
    </w:p>
    <w:p>
      <w:pPr>
        <w:pStyle w:val="Prrafodelista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ind w:left="360" w:right="-432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digital por mail (ricardo@sadhana.es) en archivo adjunto a este impreso con un tamaño mínimo: 100x100. Máximo: 400x400. Peso máximo: 150kb.Formatos: .jpg, .gif o .bmp.</w:t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cha:</w:t>
        <w:tab/>
        <w:tab/>
        <w:tab/>
        <w:tab/>
        <w:tab/>
        <w:tab/>
        <w:t>Firma:</w:t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567" w:right="-3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Los profesores asociados a la Federación de Yoga Sadhana disponen de acreditación como profesores de la Escuela de Formación de Sadhana, reconocida por la Unión Europea de Yoga. Divulgación oficial de los profesores acreditados a nivel de organismos oficiales que lo solicitan, así como su inclusión pública de todos sus datos en la página WEB de Sadhana, como profesores certificados. Derecho de participación y descuentos importantes respecto a profesores no asociado en cursos de reciclajes de profesores, participación en los cursos de formación (yogaterapia, master,…) y en los retiros de meditación Vipassana y reciclaje profesores de La Plana.</w:t>
      </w:r>
    </w:p>
    <w:p>
      <w:pPr>
        <w:pStyle w:val="Normal"/>
        <w:widowControl w:val="false"/>
        <w:autoSpaceDE w:val="false"/>
        <w:spacing w:before="0" w:after="0"/>
        <w:ind w:right="-432" w:hanging="0"/>
        <w:rPr>
          <w:rFonts w:ascii="Times PhoneticAlternate" w:hAnsi="Times PhoneticAlternate" w:cs="Times PhoneticAlternate"/>
          <w:color w:val="181412"/>
          <w:sz w:val="18"/>
          <w:szCs w:val="18"/>
        </w:rPr>
      </w:pPr>
      <w:r>
        <w:rPr>
          <w:rFonts w:cs="Times PhoneticAlternate" w:ascii="Times PhoneticAlternate" w:hAnsi="Times PhoneticAlternate"/>
          <w:color w:val="181412"/>
          <w:sz w:val="18"/>
          <w:szCs w:val="18"/>
        </w:rPr>
      </w:r>
    </w:p>
    <w:sectPr>
      <w:type w:val="nextPage"/>
      <w:pgSz w:w="12240" w:h="15840"/>
      <w:pgMar w:left="1701" w:right="1701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  <w:font w:name="Times PhoneticAlternat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08:00Z</dcterms:created>
  <dc:creator>Ricardo Sánchez Moreno</dc:creator>
  <dc:description/>
  <cp:keywords/>
  <dc:language>en-US</dc:language>
  <cp:lastModifiedBy>Ricardo Sánchez Moreno</cp:lastModifiedBy>
  <dcterms:modified xsi:type="dcterms:W3CDTF">2010-03-03T12:08:00Z</dcterms:modified>
  <cp:revision>2</cp:revision>
  <dc:subject/>
  <dc:title/>
</cp:coreProperties>
</file>